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saml2 6.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Roland Hed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40: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eO3VqCpWAdZmjcS80SSNp4SBDwdpF1ye3b23lSid846DJ+2tnR+FVry8F+mT3tEuUDtDJJ
KBfzuoPsP39cMmikk20KbMFndrDk4PgtMthA4HDyA6WWhZ2GQeJUDqDzprY0L5J6lcpbZhi8
UhKuWZ4MixK2jWYILNsfqxL54aIMG/AeiTa4OX9qZ48ChhMxINMQJVl4DjEk1p3Vf+Gf9N92
BOWMlsebelHC2nUBFA</vt:lpwstr>
  </property>
  <property fmtid="{D5CDD505-2E9C-101B-9397-08002B2CF9AE}" pid="3" name="_2015_ms_pID_7253431">
    <vt:lpwstr>1vLLeHgBVTTuQGwdI9IQfbwoC5bGyVxsAlxyQ6XasopoQnUxuaswd1
Tjw+RZpU4VmPixh80kCDNlSm9l3THzI8tGJnotCvoCmawq4H5KhKP80ph0qLUADrSRocgHTr
/S5wejMmu2ebOf29OYS8x2fU9QIiR4Wr142hF/yv60SVPllTfVFMz3OQZL9qZZe1W9XYRFxb
AHVhL5cfckNTpzDU2+UVgOC9TvR2U34h7NIg</vt:lpwstr>
  </property>
  <property fmtid="{D5CDD505-2E9C-101B-9397-08002B2CF9AE}" pid="4" name="_2015_ms_pID_7253431_00">
    <vt:lpwstr>_2015_ms_pID_7253431</vt:lpwstr>
  </property>
  <property fmtid="{D5CDD505-2E9C-101B-9397-08002B2CF9AE}" pid="5" name="_2015_ms_pID_7253432">
    <vt:lpwstr>eCtCQZfM+DjjEw3aT8xnffU/0LJsbvL2C3nh
5fjdhe+7F/wbS4A5rFEQlWf/cwe+POmEVS2x1BeHWjr0kBD4D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345</vt:lpwstr>
  </property>
</Properties>
</file>